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Таблица 12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Сведения</w:t>
        <w:br/>
        <w:t>о достижении значений показателей (индикаторов)</w:t>
      </w:r>
    </w:p>
    <w:p>
      <w:pPr>
        <w:pStyle w:val="Normal"/>
        <w:autoSpaceDE w:val="false"/>
        <w:ind w:firstLine="72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80"/>
        <w:gridCol w:w="1080"/>
        <w:gridCol w:w="1600"/>
        <w:gridCol w:w="840"/>
        <w:gridCol w:w="840"/>
        <w:gridCol w:w="140"/>
        <w:gridCol w:w="2340"/>
      </w:tblGrid>
      <w:tr>
        <w:trPr/>
        <w:tc>
          <w:tcPr>
            <w:tcW w:w="10260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Муниципальная программа Дальнереченского городского округа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 xml:space="preserve">«Развитие образования Дальнереченского городского округа»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u w:val="single"/>
              </w:rPr>
              <w:t>на 2014 – 2017 годы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18"/>
                <w:szCs w:val="18"/>
              </w:rPr>
              <w:t>(наименование муниципальной программы)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 п/п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(индикатор) (наименование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ерения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я показателей (индикаторов) муниципальной программы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снование отклонений значений показателя (индикатора) на конец отчетного года (при наличии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од, предшествующий отчётному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ный 2015 год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10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Муниципальная программ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ь удовлетворенности населения качеством предоставления образовательных услуг</w:t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7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 основании Справки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18"/>
                <w:szCs w:val="18"/>
              </w:rPr>
              <w:t>(Приложение №1)</w:t>
            </w:r>
            <w:r>
              <w:rPr>
                <w:color w:val="000000"/>
                <w:sz w:val="22"/>
                <w:szCs w:val="22"/>
              </w:rPr>
              <w:t xml:space="preserve"> по итогам проведения социологического опроса в образовательных учреждениях Дальнереченского городского округ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ность детей дошкольного возраста местами в дошкольных образовательных учреждениях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детей в возрасте 1-6 лет на 100 мес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7,3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о данным статистики  численность детей в возрасте от 1-6 лет составляет 2257 детей, их них 1273 детей посещают ДОУ, 778  зарегистрированы на очередь в ДОУ, 206 не обращались еще за услугой по обеспечению мест в ДОУ </w:t>
            </w:r>
          </w:p>
        </w:tc>
      </w:tr>
      <w:tr>
        <w:trPr/>
        <w:tc>
          <w:tcPr>
            <w:tcW w:w="10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000000"/>
                <w:sz w:val="26"/>
                <w:szCs w:val="26"/>
                <w:lang w:val="en-US"/>
              </w:rPr>
              <w:t>I</w:t>
            </w:r>
            <w:r>
              <w:rPr>
                <w:b/>
                <w:bCs/>
                <w:color w:val="000000"/>
                <w:sz w:val="26"/>
                <w:szCs w:val="26"/>
              </w:rPr>
              <w:t xml:space="preserve">. Подпрограмма </w:t>
            </w:r>
            <w:r>
              <w:rPr>
                <w:b/>
                <w:sz w:val="26"/>
                <w:szCs w:val="26"/>
              </w:rPr>
              <w:t>«Развитие системы дошкольного образования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детей в возрасте 1-6 лет, получающих услуги дошкольного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,4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148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ткрыты ясельные группы в МБДОУ № 10 и № 6, для детей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т 1 года до 3 л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детей в возрасте 1–6 лет, стоящих на учете для определения в муниципальные дошкольные образовательные учреждения, в общей численности детей в возрасте 1-6 л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5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148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едостаточное количество мест в  МБДОУ, для детей</w:t>
            </w:r>
          </w:p>
          <w:p>
            <w:pPr>
              <w:pStyle w:val="Normal"/>
              <w:autoSpaceDE w:val="false"/>
              <w:ind w:hanging="14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т 1 года до 3 л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/>
            </w:pPr>
            <w:r>
              <w:rPr>
                <w:sz w:val="20"/>
                <w:szCs w:val="20"/>
              </w:rPr>
              <w:t>Доля муниципальных дошкольных образовательных учреждений, здания которых находятся в аварийном состоянии или требуют капитального ремонта, в общем числе муниципальных дошкольных образовательных учрежд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бывание детей в зданиях, находящихся в аварийном состоянии или требующих капитального ремонта, недопустимо, так как является прямой угрозой здоровью и жизни детей</w:t>
            </w:r>
          </w:p>
        </w:tc>
      </w:tr>
      <w:tr>
        <w:trPr/>
        <w:tc>
          <w:tcPr>
            <w:tcW w:w="10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Мероприятия подпрограмм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казатель (индикатор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10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Отдельные мероприят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казатель (индикатор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10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en-US"/>
              </w:rPr>
              <w:t>II</w:t>
            </w:r>
            <w:r>
              <w:rPr>
                <w:b/>
                <w:bCs/>
                <w:color w:val="000000"/>
                <w:sz w:val="26"/>
                <w:szCs w:val="26"/>
              </w:rPr>
              <w:t xml:space="preserve">. Подпрограмма </w:t>
            </w:r>
            <w:r>
              <w:rPr>
                <w:b/>
                <w:sz w:val="26"/>
                <w:szCs w:val="26"/>
              </w:rPr>
              <w:t>«Развитие системы общего образования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  <w:lang w:val="en-US"/>
              </w:rPr>
              <w:t>1</w:t>
            </w:r>
            <w:r>
              <w:rPr>
                <w:color w:val="000000"/>
                <w:sz w:val="26"/>
                <w:szCs w:val="26"/>
              </w:rPr>
              <w:t>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ыпускников, успешно сдавших единый государственный экзамен (далее – ЕГЭ) по русскому языку и математик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8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Аттестация выпускников по окончании 2014-2015 учебного года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муниципальных образовательных учреждений, реализующих программы общего образования, здания которых находятся в аварийном состоянии или требуют капитального ремонта, в общей численности муниципальных образовательных учреждений, реализующих программы общего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бывание детей в зданиях, находящихся в  аварийном состоянии или требующих капитального ремонта, недопустимо, так как является прямой угрозой здоровью и жизни детей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обучающихся в муниципальных общеобразо-вательных учреждениях, занимающихся во вторую (третью) смену, в общей численности обучающихся в муниципальных обще-образовательных учреждения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,8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сутствие достаточного количества ученических мест</w:t>
            </w:r>
          </w:p>
        </w:tc>
      </w:tr>
      <w:tr>
        <w:trPr>
          <w:trHeight w:val="457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муниципальных обще-образовательных учреждений, соответствующих современ-ным требованиям обучения, в общем количестве муниципа-льных общеобразовательных учреждений (процентов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5,5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территории ДГО в 2015 году функционировало 8 общеобразовательных учреждений, из них соответствуют следующим современным требованиям обучения: Спортивный зал -7 уч-ий; актовый зал -5 уч-ий; столовая или буфет 7 уч-ий; библиотека -8 уч-ий; все виды благоустройства -6 уч-ий; доступ в интернет и собственный сайт -8 уч-ий; дистанционное обучение -2 уч-ий (сош №3 и сош № 6); пожарная сигнализация, дымовые извещатели -8 уч-ий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ыпускников муниципальных общеобра-зовательных учреждений, не сдавших единый государственный   экзамен,   в    общей     численности выпускников муниципальных общеобразовательных учреждений (процентов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16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учащихся МБОУ</w:t>
            </w:r>
          </w:p>
          <w:p>
            <w:pPr>
              <w:pStyle w:val="Normal"/>
              <w:autoSpaceDE w:val="false"/>
              <w:jc w:val="center"/>
              <w:rPr>
                <w:color w:val="999999"/>
                <w:sz w:val="22"/>
                <w:szCs w:val="22"/>
              </w:rPr>
            </w:pPr>
            <w:r>
              <w:rPr>
                <w:sz w:val="22"/>
                <w:szCs w:val="22"/>
              </w:rPr>
              <w:t>В (С)ОШ №7 не сдали ЕГЭ по математике (допущено до ЕГЭ 190 учеников, аттестованы 184)</w:t>
            </w:r>
            <w:r>
              <w:rPr>
                <w:color w:val="999999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0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Мероприятия подпрограмм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казатель (индикатор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10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Отдельные мероприят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казатель (индикатор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10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en-US"/>
              </w:rPr>
              <w:t>III</w:t>
            </w:r>
            <w:r>
              <w:rPr>
                <w:b/>
                <w:bCs/>
                <w:color w:val="000000"/>
                <w:sz w:val="26"/>
                <w:szCs w:val="26"/>
              </w:rPr>
              <w:t xml:space="preserve">. Подпрограмма </w:t>
            </w:r>
            <w:r>
              <w:rPr>
                <w:b/>
                <w:sz w:val="26"/>
                <w:szCs w:val="26"/>
              </w:rPr>
              <w:t>«Развитие системы дополнительного образования, отдыха, оздоровления и занятости детей и подростков Дальнереченского городского округа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 детей  школьного возраста, получающих услуги по дополнительному образованию в организациях различной организационно-правовой формы и формы собственности, в общей численности детей данной возрастной групп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38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детей и подростков, охваченных всеми формами отдыха и оздоровления, от общего числа детей в возрасте от 7 до 17 л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,5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счет средств краевого бюджета на организацию отдыха и оздоровления детей в каникулярный период были организованы пришкольные лагеря с дневным пребыванием в летний каникулярный период, охват детей составил 1 588 человек. 101 ребёнок в возрасте от 14-17 лет были трудоустроены (рембригады) в летний период.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функционирующих лагерей с дневным пребыванием детей, организованных на базе общеобразовательных учрежд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етских и молодежных военно-патриотических объединений нарастающим итог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4</w:t>
            </w:r>
          </w:p>
        </w:tc>
        <w:tc>
          <w:tcPr>
            <w:tcW w:w="24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Созданы детские и военно-патриотические объединения в МБОУ «</w:t>
            </w:r>
            <w:r>
              <w:rPr>
                <w:color w:val="000000"/>
                <w:sz w:val="22"/>
                <w:szCs w:val="22"/>
              </w:rPr>
              <w:t xml:space="preserve">Лицей», «СОШ № 2», «СОШ № 3», «СОШ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5»,«СОШ № 6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число участников детских и молодежных военно-патриотических объединений нарастающим итог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78</w:t>
            </w:r>
          </w:p>
        </w:tc>
        <w:tc>
          <w:tcPr>
            <w:tcW w:w="2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музеев, комнат и уголков боевой и трудовой Славы в образовательных учреждениях Дальнереченского городского окру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БОУ «СОШ №5», «Лицей», «СОШ №6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 мероприятий патриотической направленности для детей и  молодёжи  допризывного возрас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ведены мероприятия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1.Спартакиада допризывной молодёжи «Допризывник – 2015»;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2. Спартакиада молодёжи посвященная «Дню юного стрелка»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ind w:firstLine="698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00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  <w:jc w:val="both"/>
    </w:pPr>
    <w:rPr>
      <w:rFonts w:eastAsia="Calib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22:52:00Z</dcterms:created>
  <dc:creator>USER5</dc:creator>
  <dc:description/>
  <cp:keywords/>
  <dc:language>en-US</dc:language>
  <cp:lastModifiedBy>USER5</cp:lastModifiedBy>
  <cp:lastPrinted>2016-01-14T16:07:00Z</cp:lastPrinted>
  <dcterms:modified xsi:type="dcterms:W3CDTF">2016-01-26T00:23:00Z</dcterms:modified>
  <cp:revision>120</cp:revision>
  <dc:subject/>
  <dc:title/>
</cp:coreProperties>
</file>